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доходах, расходах, об имуществе и обязательствах имущественного характера начальника отдела по мобилизационной подготовке, ГО и ЧС администрации  Ливенского района и ее супруга за отчетный период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 1 января 2021г. по 31 декабря 2021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4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 доход за 2021 г. 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), если сумма сделки превышает общий доход лица, за три последних года, предшествующих совершению сделки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сина Татьяна Дмитри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9087,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 (1/4 дол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6,0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  <w:p>
            <w:pPr>
              <w:pStyle w:val="Normal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4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 (1/4 дол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2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ода октавия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BSE</w:t>
            </w:r>
          </w:p>
          <w:p>
            <w:pPr>
              <w:pStyle w:val="Normal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  <w:p>
            <w:pPr>
              <w:pStyle w:val="Normal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  <w:p>
            <w:pPr>
              <w:pStyle w:val="Normal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05:00Z</dcterms:created>
  <dc:creator>Администратор</dc:creator>
  <dc:description/>
  <cp:keywords/>
  <dc:language>en-US</dc:language>
  <cp:lastModifiedBy>user</cp:lastModifiedBy>
  <cp:lastPrinted>2016-05-03T09:01:00Z</cp:lastPrinted>
  <dcterms:modified xsi:type="dcterms:W3CDTF">2022-05-23T05:04:00Z</dcterms:modified>
  <cp:revision>20</cp:revision>
  <dc:subject/>
  <dc:title>Приложение  к Порядку</dc:title>
</cp:coreProperties>
</file>